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ST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 driver generates a raster bit image print file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file is composed of a series of raster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 lines are all oriented along the X axis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nd along the Y axis for scale printing (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d, Compressed is not).  The raster lin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16 bit word which is the number of raster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ster byte(s), the number of which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count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aster lines have the same format,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as the trailing null bytes have been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ize of a raster line is for "E" size pages,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 program to read this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ArgC,ArgV,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*ArgV[ ],*EnvP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Raster_Line[6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Read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Raster_Lin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*R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ile=fopen(ArgV[1]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File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 - file does not exist '%s'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Read_Count=fread(&amp;Raster_Line_Count,1,2,RFile))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Count=fread(Raster_Line,1,Raster_Line_Count,R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&lt;&lt;&lt; PROCESS Raster_Line HERE &gt;&gt;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ount=f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